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  <w:r>
        <w:rPr>
          <w:rFonts w:cs="Corbel" w:ascii="Corbel" w:hAnsi="Corbel"/>
          <w:i/>
          <w:smallCaps/>
          <w:sz w:val="24"/>
          <w:szCs w:val="24"/>
        </w:rPr>
        <w:t>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Gry w manipulacj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Corbel" w:hAnsi="Corbel" w:cs="Corbel"/>
                <w:color w:val="000000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45_IV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, licencjacki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. 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 (medioznawczy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Magdalena Patro-Kucab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Magdalena Patro-Kucab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949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+10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rPr>
                <w:rFonts w:ascii="Corbel" w:hAnsi="Corbel" w:cs="Corbel"/>
                <w:b w:val="false"/>
                <w:b w:val="false"/>
                <w:szCs w:val="20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Posiadanie przez studenta ogólnej wiedzy z historii retory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poznanie studentów z podstawowymi prawami retoryki, mechanizmami perswazji, argumentacji i manipul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Zapoznanie studentów ze środkami i figurami retorycznymi oraz ich wykorzystaniem w praktyce zawod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01-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na podstawowe pojęcia z zakresu komunikacji społecznej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 medi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, 03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01 –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ezentować własne poglądy, idee i pomysły oraz przekonywać do nich rozmówc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01 –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zumie potrzebę rozwoju posiadanych przez siebie umiejętności i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ułapki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ska pił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pa w drzwi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zwi zatrzaśnięte przed nose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 stopy w ustach do stopy w pamię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nipulacja na co dzień (przyjaciele i handlarze; szefowie i wychowawcy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Fonts w:cs="Corbel" w:ascii="Corbel" w:hAnsi="Corbel"/>
          <w:sz w:val="24"/>
          <w:szCs w:val="24"/>
        </w:rPr>
        <w:t>Ćwiczenia z elementami wykładu oraz elementami multimedialnymi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</w:tr>
      <w:tr>
        <w:trPr>
          <w:trHeight w:val="2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olor w:val="000000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/>
                <w:sz w:val="24"/>
                <w:szCs w:val="24"/>
              </w:rPr>
              <w:t>Ocena formująca: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br/>
              <w:t>F1. Frekwencja na konwersatoria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F.2. Ocena stopnia komunikowania się na linii student – prowadzący, aktywność w czasie omawianej tematyki przedmiotu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/>
                <w:sz w:val="24"/>
                <w:szCs w:val="24"/>
              </w:rPr>
              <w:t>Ocena podsumowująca: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br/>
              <w:t xml:space="preserve"> P1. </w:t>
            </w:r>
            <w:r>
              <w:rPr>
                <w:rFonts w:cs="Corbel" w:ascii="Corbel" w:hAnsi="Corbel"/>
                <w:sz w:val="24"/>
                <w:szCs w:val="24"/>
              </w:rPr>
              <w:t>Ocena z wygłoszonej mowy, prowadzonej debaty i innych form krasomówstwa zaprezentowanych podczas zajęć.</w:t>
            </w:r>
          </w:p>
        </w:tc>
      </w:tr>
    </w:tbl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869940" cy="5422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9940" cy="542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244" w:type="dxa"/>
                                        <w:tcBorders/>
                                      </w:tcPr>
                                      <w:tbl>
                                        <w:tblPr>
                                          <w:tblW w:w="901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132"/>
                                          <w:gridCol w:w="2284"/>
                                          <w:gridCol w:w="2260"/>
                                          <w:gridCol w:w="2342"/>
                                        </w:tblGrid>
                                        <w:tr>
                                          <w:trPr>
                                            <w:trHeight w:val="699" w:hRule="atLeast"/>
                                          </w:trPr>
                                          <w:tc>
                                            <w:tcPr>
                                              <w:tcW w:w="213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</w:rPr>
                                                <w:t>Na ocenę 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</w:rPr>
                                                <w:t>Na ocenę 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</w:rPr>
                                                <w:t>Na ocenę 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</w:rPr>
                                                <w:t>Na ocenę 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76" w:hRule="atLeast"/>
                                          </w:trPr>
                                          <w:tc>
                                            <w:tcPr>
                                              <w:tcW w:w="213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>Student/ka nie</w:t>
                                              </w:r>
                                              <w:r>
                                                <w:rPr>
                                                  <w:rFonts w:eastAsia="Times New Roman" w:cs="Corbel" w:ascii="Corbel" w:hAnsi="Corbel"/>
                                                  <w:color w:val="000000"/>
                                                  <w:szCs w:val="20"/>
                                                </w:rPr>
                                                <w:t xml:space="preserve"> zna  podstawowych pojęć z zakresu komunikacji społecznej i medialnej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 xml:space="preserve">Student/ka zna  pojedyncze </w:t>
                                              </w:r>
                                              <w:r>
                                                <w:rPr>
                                                  <w:rFonts w:eastAsia="Times New Roman" w:cs="Corbel" w:ascii="Corbel" w:hAnsi="Corbel"/>
                                                  <w:color w:val="000000"/>
                                                  <w:szCs w:val="20"/>
                                                </w:rPr>
                                                <w:t xml:space="preserve">pojęcia z zakresu komunikacji społecznej </w:t>
                                                <w:br/>
                                                <w:t>i medialnej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 xml:space="preserve">Student/ka rozróżnia  większość </w:t>
                                              </w:r>
                                              <w:r>
                                                <w:rPr>
                                                  <w:rFonts w:eastAsia="Times New Roman" w:cs="Corbel" w:ascii="Corbel" w:hAnsi="Corbel"/>
                                                  <w:color w:val="000000"/>
                                                  <w:szCs w:val="20"/>
                                                </w:rPr>
                                                <w:t>pojęć z zakresu komunikacji społecznej i medialnej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 xml:space="preserve">Student/ka rozróżnia  wszystkie </w:t>
                                              </w:r>
                                              <w:r>
                                                <w:rPr>
                                                  <w:rFonts w:eastAsia="Times New Roman" w:cs="Corbel" w:ascii="Corbel" w:hAnsi="Corbel"/>
                                                  <w:color w:val="000000"/>
                                                  <w:szCs w:val="20"/>
                                                </w:rPr>
                                                <w:t xml:space="preserve">pojęcia z zakresu komunikacji społecznej </w:t>
                                                <w:br/>
                                                <w:t>i medialnej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3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 xml:space="preserve">Student/ka nie rozumie istoty  sprawnego </w:t>
                                                <w:br/>
                                                <w:t>i perswazyjnego komunikowania się w różnych sytuacjach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 xml:space="preserve">Student/ka potrafi w pojedynczych przypadkach zrozumieć istotę  sprawnego </w:t>
                                                <w:br/>
                                                <w:t>i perswazyjnego komunikowania się w różnych sytuacjach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 xml:space="preserve">Student/ka potrafi w większości przypadków  zrozumieć istotę  sprawnego </w:t>
                                                <w:br/>
                                                <w:t>i perswazyjnego komunikowania się w różnych sytuacjach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b/>
                                                  <w:b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b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 xml:space="preserve">Student/ka potrafi samodzielnie we wszystkich przypadkach   zrozumieć istotę  sprawnego </w:t>
                                                <w:br/>
                                                <w:t>i perswazyjnego komunikowania się w różnych sytuacja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3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>Student/ka nie prezentować własnych poglądów, idei i pomysłów oraz przekonywać do nich rozmówców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>Student/ka  potrafi w pojedynczych przypadkach  prezentować własne poglądy, idee i pomysły oraz przekonywać do nich rozmówców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>Student/ka potrafi w większości przypadków prezentować własne poglądy, idee i pomysły oraz przekonywać do nich rozmówców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4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Corbel" w:hAnsi="Corbel" w:cs="Corbel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rbel" w:ascii="Corbel" w:hAnsi="Corbel"/>
                                                  <w:szCs w:val="20"/>
                                                </w:rPr>
                                                <w:t>Student/ka potrafi samodzielnie we wszystkich przypadkach prezentować własne poglądy, idee i pomysły oraz przekonywać do nich rozmówców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mall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mallCap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2pt;height:427pt;mso-wrap-distance-left:7.05pt;mso-wrap-distance-right:0pt;mso-wrap-distance-top:0pt;mso-wrap-distance-bottom:0pt;margin-top:0.05pt;mso-position-vertical-relative:text;margin-left:1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4"/>
                            </w:tblGrid>
                            <w:tr>
                              <w:trPr/>
                              <w:tc>
                                <w:tcPr>
                                  <w:tcW w:w="9244" w:type="dxa"/>
                                  <w:tcBorders/>
                                </w:tcPr>
                                <w:tbl>
                                  <w:tblPr>
                                    <w:tblW w:w="901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32"/>
                                    <w:gridCol w:w="2284"/>
                                    <w:gridCol w:w="2260"/>
                                    <w:gridCol w:w="2342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2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Corbel" w:hAnsi="Corbel" w:cs="Corbel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</w:rPr>
                                          <w:t>Na ocenę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Corbel" w:hAnsi="Corbel" w:cs="Corbel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</w:rPr>
                                          <w:t>Na ocenę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Corbel" w:hAnsi="Corbel" w:cs="Corbel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</w:rPr>
                                          <w:t>Na ocenę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Corbel" w:hAnsi="Corbel" w:cs="Corbel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</w:rPr>
                                          <w:t>Na ocenę 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76" w:hRule="atLeast"/>
                                    </w:trPr>
                                    <w:tc>
                                      <w:tcPr>
                                        <w:tcW w:w="2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>Student/ka nie</w:t>
                                        </w:r>
                                        <w:r>
                                          <w:rPr>
                                            <w:rFonts w:eastAsia="Times New Roman" w:cs="Corbel" w:ascii="Corbel" w:hAnsi="Corbel"/>
                                            <w:color w:val="000000"/>
                                            <w:szCs w:val="20"/>
                                          </w:rPr>
                                          <w:t xml:space="preserve"> zna  podstawowych pojęć z zakresu komunikacji społecznej i medialnej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 xml:space="preserve">Student/ka zna  pojedyncze </w:t>
                                        </w:r>
                                        <w:r>
                                          <w:rPr>
                                            <w:rFonts w:eastAsia="Times New Roman" w:cs="Corbel" w:ascii="Corbel" w:hAnsi="Corbel"/>
                                            <w:color w:val="000000"/>
                                            <w:szCs w:val="20"/>
                                          </w:rPr>
                                          <w:t xml:space="preserve">pojęcia z zakresu komunikacji społecznej </w:t>
                                          <w:br/>
                                          <w:t>i medialnej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 xml:space="preserve">Student/ka rozróżnia  większość </w:t>
                                        </w:r>
                                        <w:r>
                                          <w:rPr>
                                            <w:rFonts w:eastAsia="Times New Roman" w:cs="Corbel" w:ascii="Corbel" w:hAnsi="Corbel"/>
                                            <w:color w:val="000000"/>
                                            <w:szCs w:val="20"/>
                                          </w:rPr>
                                          <w:t>pojęć z zakresu komunikacji społecznej i medialnej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 xml:space="preserve">Student/ka rozróżnia  wszystkie </w:t>
                                        </w:r>
                                        <w:r>
                                          <w:rPr>
                                            <w:rFonts w:eastAsia="Times New Roman" w:cs="Corbel" w:ascii="Corbel" w:hAnsi="Corbel"/>
                                            <w:color w:val="000000"/>
                                            <w:szCs w:val="20"/>
                                          </w:rPr>
                                          <w:t xml:space="preserve">pojęcia z zakresu komunikacji społecznej </w:t>
                                          <w:br/>
                                          <w:t>i medialnej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 xml:space="preserve">Student/ka nie rozumie istoty  sprawnego </w:t>
                                          <w:br/>
                                          <w:t>i perswazyjnego komunikowania się w różnych sytuacjach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 xml:space="preserve">Student/ka potrafi w pojedynczych przypadkach zrozumieć istotę  sprawnego </w:t>
                                          <w:br/>
                                          <w:t>i perswazyjnego komunikowania się w różnych sytuacjach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 xml:space="preserve">Student/ka potrafi w większości przypadków  zrozumieć istotę  sprawnego </w:t>
                                          <w:br/>
                                          <w:t>i perswazyjnego komunikowania się w różnych sytuacjach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b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 xml:space="preserve">Student/ka potrafi samodzielnie we wszystkich przypadkach   zrozumieć istotę  sprawnego </w:t>
                                          <w:br/>
                                          <w:t>i perswazyjnego komunikowania się w różnych sytuacjach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>Student/ka nie prezentować własnych poglądów, idei i pomysłów oraz przekonywać do nich rozmówców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>Student/ka  potrafi w pojedynczych przypadkach  prezentować własne poglądy, idee i pomysły oraz przekonywać do nich rozmówców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>Student/ka potrafi w większości przypadków prezentować własne poglądy, idee i pomysły oraz przekonywać do nich rozmówców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orbel" w:hAnsi="Corbel" w:cs="Corbe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rbel" w:ascii="Corbel" w:hAnsi="Corbel"/>
                                            <w:szCs w:val="20"/>
                                          </w:rPr>
                                          <w:t>Student/ka potrafi samodzielnie we wszystkich przypadkach prezentować własne poglądy, idee i pomysły oraz przekonywać do nich rozmówców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grall J.M., 2005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ekty. Manipulacja psychologi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Gdańsk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onson E., 199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złowiek istot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’Almeida F., 2004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nipulacja. W polityce, w reklamie w mi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Gdańsk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okarz M., 2006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Argumentacja. Perswazja. Manipulacja. Wykłady z teorii komunik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dańsk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color w:val="0070C0"/>
        <w:sz w:val="24"/>
        <w:szCs w:val="24"/>
      </w:rPr>
      <w:t>PS45_IV.4</w:t>
    </w:r>
    <w:r>
      <w:rPr>
        <w:rFonts w:cs="Corbel" w:ascii="Corbel" w:hAnsi="Corbel"/>
        <w:bCs/>
        <w:i/>
        <w:color w:val="1F497D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37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1:01:00Z</dcterms:modified>
  <cp:revision>12</cp:revision>
  <dc:subject/>
  <dc:title/>
</cp:coreProperties>
</file>